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204192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109924244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